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a / profil praktyczny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 Rok:</w:t>
            </w:r>
            <w:r>
              <w:rPr/>
              <w:t xml:space="preserve"> II rok / cykl 2022-2023 dla studiów II stopn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Kontrola jakości w radi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 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metodami kontroli jakości stosowanymi w radiologii (analiza norm krajowych, międzynarodowych, wykonywanie pomiar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obsługą aparatury kontrolno-pomiar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ówienie zasad tworzenia formularzy pomiarowych, interpretacji zaleceń prawnych stosowanych w kontroli ja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P_W01 - P_W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P_U01 - P_U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_K01 – P_K0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3:00Z</dcterms:created>
  <dc:creator>Danusia</dc:creator>
  <dc:description/>
  <cp:keywords/>
  <dc:language>en-US</dc:language>
  <cp:lastModifiedBy>Janina Patalong</cp:lastModifiedBy>
  <cp:lastPrinted>2020-02-19T09:08:00Z</cp:lastPrinted>
  <dcterms:modified xsi:type="dcterms:W3CDTF">2022-04-14T06:30:00Z</dcterms:modified>
  <cp:revision>6</cp:revision>
  <dc:subject/>
  <dc:title>Karta modułu/przedmiotu</dc:title>
</cp:coreProperties>
</file>